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7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december 1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77/2014. (V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határozatban Hévíz Város Önkormányzat Képviselő-testülete jóváhagyta a Hévíz, Park utcai járda, támfalépítés és kertészeti feladatok ellátására Hévíz Város Önkormányzat és a Hévízgyógyfürdő és Szent András Reumakórház közötti megállapodás megkötését az előterjesztésben rögzített feltételekk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Hévízgyógyfürdő és Szent András Reumakórháznak a Park utcai járdaépítéshez és támfal építéséhez 167.000,- Ft felhalmozási, a kertészet anyagköltségeire 509.000,- Ft működési támogatást biztosított, a Hévíz Város Önkormányzat 2014. évi költségvetéséről szóló 2/2014 (II.12.) Ör. 1/8. mellékletének felhalmozási és általános tartaléka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hatalmazta a polgármestert, hogy a megállapodást aláírj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        2014. június 1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jegyzőt, hogy a következő költségvetés módosításakor az 1. pontban engedélyezett előirányzatokat vezesse át Hévíz Város Önkormányzat 2014. évi költségvetéséről szóló 2/2014. (II.12.) Ör-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 2014. június 2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gyógyfürdő és Szent András Reumakórház a kivitelezési szerződést megkötötte a Fitotron System kft-vel, aki a munkálatokat 2014. augusztus 18-ára elkészítette. A Közgazdasági osztály23/2014.(VI.27.) rendelet módosításával az előirányzatokat átvezette. Az önkormányzat és a Reumakórház között a megállapodás 2014. 07.07 dátummal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94/2014. (VI. 26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 határozatban Hévíz Város Önkormányzat Képviselő-testülete kezdeményezte az állami vagyonról szóló 2007. évi CVI. törvény 36. § (2) bekezdés c) pontja alapján a település jogszabályban előírt településüzemeltetés- helyi közutak fenntartásával kapcsolatos feladatainak elősegítése érdekében az állami tulajdonban lévő hévízi 065 hrsz-ú ingatlan 2658 m2 alapterületű területrészének önkormányzati tulajdonba vételét temető illetve közút kialakítása céljából, térítés nélküli vagyonátadással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 cél megvalósításának érdekében a Képviselő-testület utasította a polgármestert, hogy az érintett 065-ös hrsz-ú hévízi ingatlan területének megosztására készíttessen geodéziai tervdokumentációt, a telekosztás földhivatali átvezetéséhez kérje meg a tulajdonosi hozzájárulást az MNV Zrt-től, ezt követően intézkedjen a telekosztás földhivatali átvezet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eodéziai tervdokumentáció elkészíttetésére, valamint a telekosztás földhivatali nyilvántartásban történő átvezetésére bruttó 600.000,- Ft fedezetet biztosított a költségvetés I/7. sz. melléklet általános tartalék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elekosztás átvezetését követően az ingyenes tulajdonba adást a Képviselő-testület újra tárgyalta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4. július 30. a geodéziai munkarész elkészíttetésére, és a földhivatali eljárás megindí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20"/>
          <w:szCs w:val="20"/>
          <w:lang w:eastAsia="hu-HU"/>
        </w:rPr>
      </w:pPr>
      <w:r>
        <w:rPr>
          <w:rFonts w:cs="Arial" w:ascii="Arial" w:hAnsi="Arial"/>
          <w:color w:val="1F497D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 pénzügyi fedezete 2014. október 31-től áll rendelkezésre az önkormányzati költségvetés dologi kiadásai között. A geodéziai tervdokumentáció elkészítésére vonatkozó ajánlattételi felhívás és szerződés tervezet elkészült, a tervező beszerzése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8/2014. (VI. 26.) határozata</w:t>
      </w:r>
    </w:p>
    <w:p>
      <w:pPr>
        <w:pStyle w:val="Listaszerbekezds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, a Hévíz-Balaton Airport üzemeltetését, annak fejlesztését, Hévíz Város Önkormányzat érdekének szempontjából továbbra is, a 72/2012. (III.28) Kt. határozatának értelmében, hévízi helyi közügynek tekinti, ezért kiemelten és soron kívül foglalkozik a repülőtér jövőbeni fejlesztésének, stabil működtetésének kérdésével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előterjesztés szerinti, a Hévíz-Balaton Airport jövőbeni üzemeltetését célzó megkereséseket megismerte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hatalmazta a polgármestert, a 2014. június 18-án keltezett, az előterjesztés szerinti értékelhető megkeresés vonatkozásában, az előzetes tárgyalások lefolytatására. 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hatalmazta a polgármestert, hogy a Nvtv. 14. § alapján vizsgáltassa meg a Hévíz-Balaton Airport, mint üzemeltetendő reptér Hévíz Város Önkormányzat tulajdonába kerülésének lehetőségét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, hogy az egyeztetések eredményéről tájékoztassa a képviselő-testülete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-Balaton Airport üzemeltetése 2014-es évben biztosított. 2015-ös évre vonatkozóan a repüléshez szükséges eszközök tulajdonosával, kormányzati szervekkel, valamint az érintett önkormányzatokkal a tárgyalások megkezdőd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0/2014. (VII. 23.) határozata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z előterjesztésben foglaltakat megismerte, azt elfogadta. 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jóváhagyta a Közbeszerzési és Beruházási Tanácsadó Kft., mint a hivatkozott projekt közbeszerzési eljárások eljárói és közbeszerzési tanácsadói feladatait ellátó megbízott szerződése alapján elkészített, a KEOP-5.5.0/B/12-2013-0116 azonosító számú „Hévízi Bibó István Gimnázium, Szakközépiskola és Kollégium energetikai korszerűsítése” c. projektben a „</w:t>
      </w:r>
      <w:r>
        <w:rPr>
          <w:rFonts w:cs="Arial" w:ascii="Arial" w:hAnsi="Arial"/>
          <w:spacing w:val="6"/>
          <w:sz w:val="22"/>
          <w:szCs w:val="22"/>
        </w:rPr>
        <w:t>Hévízi Bibó István Gimnázium, Szakközépiskola és Kollégium építési beruházás energetikai korszerűsítés megvalósítására</w:t>
      </w:r>
      <w:r>
        <w:rPr>
          <w:rFonts w:cs="Arial" w:ascii="Arial" w:hAnsi="Arial"/>
          <w:sz w:val="22"/>
          <w:szCs w:val="22"/>
        </w:rPr>
        <w:t xml:space="preserve">” megnevezésű közbeszerzési eljárás előterjesztés szerinti dokumentumait. </w:t>
      </w:r>
    </w:p>
    <w:p>
      <w:pPr>
        <w:pStyle w:val="Listaszerbekezds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, mint döntéshozó által jóváhagyott dokumentumok a következők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felhívá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spacing w:lineRule="auto" w:line="240" w:before="0" w:after="0"/>
        <w:ind w:left="1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2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a felelősségi rend szer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OP-5.5.0/B/12-2013-0116 azonosító számú „Hévízi Bibó István Gimnázium, Szakközépiskola és Kollégium energetikai korszerűsítése” c. projektben a „Hévízi Bibó István Gimnázium, Szakközépiskola és Kollégium építési beruházás energetikai korszerűsítés megvalósítására” megnevezésű közbeszerzési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eljárás sikeres lefolytatását követően Hévíz Város Önkormányzat 2014. szeptember 1-jén megkötötte a kivitelezési vállalkozási szerződést a GREENERAL-WEBS Konzorciummal. Vállalkozó teljesítési véghatárideje a szerződéskötéstől számított 180 naptári na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15/2014. (VII. 23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</w:rPr>
        <w:t>E határozatban Hévíz Város Önkormányzat Képviselő-testülete a Hévíz Város Önkormányzat tulajdonában, illetve kezelésében lévő valamennyi közvilágítási aktív és passzív elemekre vonatkozó karbantartási feladatkör ellátására Hévíz Város Önkormányzat Gazdasági, Műszaki Ellátó Szervezetét jelölte ki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  2014. július 30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</w:rPr>
        <w:t>Hévíz Város Önkormányzat Gazdasági, Műszaki Ellátó Szervezete a Hévíz Város Önkormányzat tulajdonában és kezelésében lévő közvilágítási aktív és passzív elemek karbantartási feladatait külső vállalkozó igénybevételével végzte el. A Képviselő-testület felkérte a GAMESZ vezetőjét, hogy tegye meg az intézkedéseket a karbantartási szolgáltatás beszerzése, illetőleg a feladatellátás mielőbbi megindítása érdekében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</w:rPr>
        <w:t>A Képviselő-testület elrendelte az Önkormányzat tulajdonában lévő közvilágítási hálózat (lámpatestek és kandeláberek) részletes felmérését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    Laczkó Mária GAMESZ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   a közvilágítási hálózat felmérésére: 2014. július 30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olgáltatás beszerzésére 2014. auguszt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GAMESZ közbeszerzési eljárás keretében kiválasztotta, és karbantartási szerződést kötött 2014.09.01. dátummal a SISTRADE Kft 7625.Pécs Magaslati u.47/A alatti céggel. A szerződése két feladatkörből áll, ahol 125.668.-Ft + Áfa/ hó átalánydíjas karbantartási feladatok ellátása mellett fenntartja a közvilágítási rendszert, de előtte felmérte és külön hibalistára tett ajánlat alapján megjavította a nem E-on tulajdonú közvilágítási rendszer passzív elemeit 2014. november 30-ra. A közvilágítás mostanra mindenhol biztosított. Egy háromoldalú megállapodás alapján,- ahol a GAMESZ, a Sistrade, és az E-on a három szereplő – egy „KOVIKA” névre hallgató internetes rendszerre lehet feltölteni a közvilágítással kapcsolatos hibákat, mely rendszert mindhárom fél kezel, és a rá vonatkozó hibákat javítja. A hibajavításokat egymás felé E-mail útján rögzít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lang w:eastAsia="hu-HU"/>
        </w:rPr>
      </w:pPr>
      <w:r>
        <w:rPr>
          <w:rFonts w:cs="Arial" w:ascii="Arial" w:hAnsi="Arial"/>
          <w:color w:val="1F497D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49/2014. (IX. 9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Arial" w:ascii="Arial" w:hAnsi="Arial"/>
        </w:rPr>
        <w:t>Hivatkozott határozatban Hévíz Város Önkormányzat Képviselő-testülete az előterjesztés mellékletét képező,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übner Tervező Szolgáltató és Kereskedelmi Kft-vel a Hévíz Város Településfejlesztési Koncepciójának és Szerkezeti Tervének felülvizsgálatára kötött tervezői szerződést megismerte, azt jóváhagyta. Felhatalmazta a polgármestert, hogy az okiratot aláírj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2"/>
        <w:contextualSpacing/>
        <w:jc w:val="both"/>
        <w:rPr/>
      </w:pPr>
      <w:r>
        <w:rPr>
          <w:rFonts w:cs="Arial" w:ascii="Arial" w:hAnsi="Arial"/>
        </w:rPr>
        <w:t>A Képviselő-testülete felkérte a főépítészt, hogy a megkötött szerződésekben foglaltak alapján a folyamatos munkavégzéshez szükséges feltételeket biztosítsa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</w:rPr>
        <w:t xml:space="preserve">         Papp Gábor polgármester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       2014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übner Tervező Szolgáltató és Kereskedelmi Kft.-vel a módosított tervezői szerződés megkötésre került és 2014. szeptember 19. nappal hatályba lépett. A további munkálatok ezen szerződés alapján folyna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2/2014. (IX. 9.) határozat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Fenti határozatban 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ott arról, hogy csatlakozni kíván a hátrányos helyzetű, szociálisan rászoruló felsőoktatási tanulmányokat kezdő fiatalok támogatására létrehozott Bursa Hungarica Felsőoktatási Önkormányzati Ösztöndíjrendszer 2015. évi pályázati fordulójához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15. évi pályázati fordulójának Általános Szerződési Feltételeit elfogadta, és kötelezettséget vállalt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október 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t arra, hogy a Bursa Hungarica Felsőoktatási Önkormányzati Ösztöndíjrendszer 2014. évi fordulója keretében a beérkezett pályázatokat és a pályázatokról hozott döntését az EPER-Bursa rendszerben rögzített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 testület megszavazta a Bursa Hungarica 2015. évi ösztöndíj programjához való önkormányzati csatlakozást.  A leadási határidőig 43 db pályázat került lead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292/2014. (XI.) határozata 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 ZALAISPA Hulladékgazdálkodási Társulás Társulási Operatív Tanácsába delegált Papp Gábor polgármester állandó helyettesének Babics Tamás osztályvezetőt jelölte. </w:t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4. november 19-én a Zalaispa Társulás Társulási Operatív Tanácsába delegálásról szóló határozatot meg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3/2014. (XI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E határozatban Hévíz Város Önkormányzat Képviselő-testülete engedélyezte Papp Gábor polgármester, Kepli József János alpolgármester és Karádi Szabolcs, a Pénzügyi, Turisztikai és Városfejlesztési Bizottság tagjának részére a külföldi kiküldetést 2014. november 20 - november 23-ig Luxemburgba, annak érdekében, hogy a prezentálják Hévíz városát a Gasztronómiai Világbajnokságon (</w:t>
      </w:r>
      <w:r>
        <w:rPr>
          <w:rFonts w:eastAsia="Times New Roman" w:cs="Arial" w:ascii="Arial" w:hAnsi="Arial"/>
          <w:lang w:eastAsia="ar-SA"/>
        </w:rPr>
        <w:t>Culinary Word Cup világversenye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nov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app Gábor polgármester úr, Kepli József alpolgármester úr, valamint Karádi Szabolcs, Hévíz Város Önkormányzat Pénzügyi, Turisztikai és Városfejlesztési Bizottság tagja, a TDM Egyesület gasztronómiáért felelős elnökségi tagja utazott Luxemburgba, ahol </w:t>
      </w:r>
      <w:r>
        <w:rPr>
          <w:rFonts w:eastAsia="Times New Roman" w:cs="Arial" w:ascii="Arial" w:hAnsi="Arial"/>
          <w:lang w:eastAsia="ar-SA"/>
        </w:rPr>
        <w:t xml:space="preserve">2014. október 22-26. között megrendezésre kerülő Gasztronómiai Világbajnokságon, a Culinary Word Cup világversenyen vettek részt. </w:t>
      </w:r>
      <w:r>
        <w:rPr>
          <w:rFonts w:cs="Arial" w:ascii="Arial" w:hAnsi="Arial"/>
        </w:rPr>
        <w:t>Hazánkból egyedülállóan Hévíz és a gyógy-tó mutatkozott be a Magyar Nemzeti Gasztronómiai Szövetség által felállított hungarikumok standján. Hévíz részvételét a Magyar Turizmus Zrt. támogatta. Minden magyar résztvevő éremmel tért haza, nemzeti válogatottunk bronzéremmel gazdagodott, s közben - nem mellékesen – a magyar standon Hévíz is komoly sikert aratott az érdeklődők körében. A kiküldetésben résztvevő Papp Gábor, Kepli József János és Karádi Szabolcs a kintlét költségeiről szóló számlákat leadta, elszámolásuk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4/2014. (XI. 19.) határozata</w:t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 xml:space="preserve">Hivatkozott határozatban Hévíz Város Önkormányzat Képviselő-testülete Hévíz Város Önkormányzat 2014. évi költségvetéséről szóló 2/2014. (II.12.) Ör. 1/8 melléklete alapján a működési tartalék, önkormányzati kinevezett dolgozók juttatásai terhére 10 millió forint, az általános tartalék testületi hatáskörben felhasználható előirányzat terhére 11 millió forint felhasználását engedélyezte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 xml:space="preserve">A Képviselő-testület az intézmények, a Polgármesteri Hivatal és Önkormányzati dolgozók részére az 1. melléklet szerint jutalomkeretet biztosított, továbbá engedélyezte a 2014. december 31-ig képződő bérmegtakarítás jutalmazásra történő felhasznál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 xml:space="preserve">A Képviselő-testület engedélyezte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 xml:space="preserve">Képviselő-testület felkérte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>Felelős</w:t>
      </w:r>
      <w:r>
        <w:rPr>
          <w:rFonts w:eastAsia="Times New Roman" w:cs="Arial" w:ascii="Arial" w:hAnsi="Arial"/>
          <w:sz w:val="22"/>
          <w:szCs w:val="22"/>
        </w:rPr>
        <w:t>: dr. Tüske Róbert jegyző</w:t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czkó Mária intézményvezető</w:t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rmann Katalin mb. igazgató</w:t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éterné Bakos Mariann intézményvezető</w:t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ukácsné Horváth Julianna mb. intézményvezető </w:t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>Határidő</w:t>
      </w:r>
      <w:r>
        <w:rPr>
          <w:rFonts w:eastAsia="Times New Roman" w:cs="Arial" w:ascii="Arial" w:hAnsi="Arial"/>
          <w:sz w:val="22"/>
          <w:szCs w:val="22"/>
        </w:rPr>
        <w:t>: 2014. novembe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 xml:space="preserve">Képviselő-testület felkérte Hévíz Város Polgármesteré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sz w:val="22"/>
          <w:szCs w:val="22"/>
        </w:rPr>
        <w:t>Papp Gábor polgármester</w:t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>Határidő</w:t>
      </w:r>
      <w:r>
        <w:rPr>
          <w:rFonts w:eastAsia="Times New Roman" w:cs="Arial" w:ascii="Arial" w:hAnsi="Arial"/>
          <w:sz w:val="22"/>
          <w:szCs w:val="22"/>
        </w:rPr>
        <w:t>: 2014. november 2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Papp Gábor polgármester részére 2014. évben végzett munkája alapján három havi illetményének megfelelő összegű jutalmat állapítot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>Felelős</w:t>
      </w:r>
      <w:r>
        <w:rPr>
          <w:rFonts w:eastAsia="Times New Roman" w:cs="Arial" w:ascii="Arial" w:hAnsi="Arial"/>
          <w:sz w:val="22"/>
          <w:szCs w:val="22"/>
        </w:rPr>
        <w:t>: Dr. Gelencsér Anita Jogi-, Ügyrendi, Szociális Bizottság elnöke</w:t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>Határidő</w:t>
      </w:r>
      <w:r>
        <w:rPr>
          <w:rFonts w:eastAsia="Times New Roman" w:cs="Arial" w:ascii="Arial" w:hAnsi="Arial"/>
          <w:sz w:val="22"/>
          <w:szCs w:val="22"/>
        </w:rPr>
        <w:t>: 2014. november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>A Képviselő-testület Kepli József János főállású alpolgármesternek, 2014. évben végzett munkája alapján két és fél havi illetményének megfelelő összegű jutalmat állapítot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sz w:val="22"/>
          <w:szCs w:val="22"/>
        </w:rPr>
        <w:t>Papp Gábor polgármester</w:t>
      </w:r>
    </w:p>
    <w:p>
      <w:pPr>
        <w:pStyle w:val="Listaszerbekezds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sz w:val="22"/>
          <w:szCs w:val="22"/>
        </w:rPr>
        <w:t>2014. november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</w:rPr>
        <w:t>A Képviselő-testület a testületi képviselők részére két havi tiszteletdíjuknak megfelelő összegű külön tiszteletdíj kifizetését rendelt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 xml:space="preserve">Felelős:  </w:t>
      </w:r>
      <w:r>
        <w:rPr>
          <w:rFonts w:eastAsia="Times New Roman" w:cs="Arial" w:ascii="Arial" w:hAnsi="Arial"/>
          <w:sz w:val="22"/>
          <w:szCs w:val="22"/>
        </w:rPr>
        <w:t>Papp Gábor polgármester</w:t>
      </w:r>
    </w:p>
    <w:p>
      <w:pPr>
        <w:pStyle w:val="Listaszerbekezds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sz w:val="22"/>
          <w:szCs w:val="22"/>
        </w:rPr>
        <w:t>2014. november 21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t követően az intézményvezetők értesítése írásban megtörtént, az intézmény részére leszervezett jutalomr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leszervezett jutalmak kifizetésére 2014. november 28-án került sor valamennyi intézményben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ának Képviselő-testülete a </w:t>
      </w:r>
      <w:r>
        <w:rPr>
          <w:rFonts w:cs="Arial" w:ascii="Arial" w:hAnsi="Arial"/>
          <w:bCs/>
          <w:spacing w:val="2"/>
        </w:rPr>
        <w:t xml:space="preserve">177/2014. (V. 30.), a 194/2014. (VI. 26.), a </w:t>
      </w:r>
      <w:r>
        <w:rPr>
          <w:rFonts w:cs="Arial" w:ascii="Arial" w:hAnsi="Arial"/>
          <w:spacing w:val="2"/>
        </w:rPr>
        <w:t xml:space="preserve">208/2014. (VI. 26.), a 210/2014. (VII. 23.), a </w:t>
      </w:r>
      <w:r>
        <w:rPr>
          <w:rFonts w:cs="Arial" w:ascii="Arial" w:hAnsi="Arial"/>
          <w:bCs/>
          <w:spacing w:val="2"/>
        </w:rPr>
        <w:t xml:space="preserve">215/2014. (VII. 23.) a 249/2014. (IX. 9.), a </w:t>
      </w:r>
      <w:r>
        <w:rPr>
          <w:rFonts w:cs="Arial" w:ascii="Arial" w:hAnsi="Arial"/>
          <w:spacing w:val="2"/>
        </w:rPr>
        <w:t xml:space="preserve">252/2014. (IX. 9), a 292/2014. (XI.) és a 293/2014. (XI.) 294/2014. (XI. 19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  <w:b/>
      <w:color w:val="000000"/>
    </w:rPr>
  </w:style>
  <w:style w:type="character" w:styleId="WW8Num22z1">
    <w:name w:val="WW8Num22z1"/>
    <w:qFormat/>
    <w:rPr>
      <w:b w:val="false"/>
      <w:strike w:val="false"/>
      <w:dstrike w:val="false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1">
    <w:name w:val="WW8Num32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9:00Z</dcterms:created>
  <dc:creator>bertalan.linda</dc:creator>
  <dc:description/>
  <cp:keywords/>
  <dc:language>en-US</dc:language>
  <cp:lastModifiedBy>Bertalan Linda</cp:lastModifiedBy>
  <cp:lastPrinted>2014-12-04T13:13:00Z</cp:lastPrinted>
  <dcterms:modified xsi:type="dcterms:W3CDTF">2014-12-05T09:07:00Z</dcterms:modified>
  <cp:revision>6</cp:revision>
  <dc:subject/>
  <dc:title/>
</cp:coreProperties>
</file>